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#3 Construct viable arguments and critique the reasoning of other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question here is, “what are students doing in classrooms where this is taking place?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wo questions can be asked of students which promote common core activity: Justify your answer and explain your reasoning. The question, “why do you think that is true?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mall group discussion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esenting to the class as a whol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Young children may need to draw pictures or use concrete models to help them explain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mpare and contrast two argument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ing flaws in reasoning of others – why do you agree/disagre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#5 Use appropriate tools strategicall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42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thematics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encil and paper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alculator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Graphs 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ulers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ncrete models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otractors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mpasses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ynamic geometry software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preadshee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anguage Arts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ctionary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hesaurus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search tools – Google, Yahoo, Boolean search tools, etc. as well as the traditional ones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iterature</w:t>
            </w:r>
          </w:p>
        </w:tc>
      </w:tr>
      <w:tr>
        <w:trPr>
          <w:trHeight w:val="465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ocial Studies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ewspapers and news casts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aries, letters and other primary documents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ps, charts, tables, graphs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search tools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egisla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cience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ny type of lab equipment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ables and charts (periodic table, etc.)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mputers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preadsheets or other data collection devices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ne key thought here is to use the tools appropriately and strategically. Given a selection, do students know what tools to use and when to use them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#6 Attend to Precis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udents use precise language – correct grammar, appropriate vocabulary in the content area, know the definitions of key term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udents can state the meanings if they use symbols. Students can read symbols appropriatel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udents can label graphs, charts, maps, etc. appropriatel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tudents can add descriptive text to mathematical answers such as 9 “people”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udents can give carefully formulated explanations</w:t>
      </w:r>
    </w:p>
    <w:p>
      <w:pPr>
        <w:pStyle w:val="Normal"/>
        <w:spacing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9:32:00Z</dcterms:created>
  <dc:creator>vcs</dc:creator>
  <dc:description/>
  <cp:keywords/>
  <dc:language>en-US</dc:language>
  <cp:lastModifiedBy>dross</cp:lastModifiedBy>
  <dcterms:modified xsi:type="dcterms:W3CDTF">2011-11-17T19:32:00Z</dcterms:modified>
  <cp:revision>2</cp:revision>
  <dc:subject/>
  <dc:title/>
</cp:coreProperties>
</file>